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ragraph">
                  <wp:posOffset>-113030</wp:posOffset>
                </wp:positionV>
                <wp:extent cx="2888615" cy="223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ЗАМЕСТИТЕЛЬ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5.95pt;mso-wrap-distance-left:0pt;mso-wrap-distance-right:9pt;mso-wrap-distance-top:0pt;mso-wrap-distance-bottom:0pt;margin-top:-8.9pt;mso-position-vertical-relative:text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114300</wp:posOffset>
                </wp:positionV>
                <wp:extent cx="278511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едерального казначе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Республике Кр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ого казначе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г. Севастоп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180pt;mso-wrap-distance-left:9.05pt;mso-wrap-distance-right:9.05pt;mso-wrap-distance-top:0pt;mso-wrap-distance-bottom:0pt;margin-top:9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едерального казначей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Республике Кр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едерального казначе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г. Севастоп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ind w:left="-119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11.2014г.  № 42-5.7-09/27 </w:t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  <w:t>О поручении доведения информации</w:t>
      </w:r>
    </w:p>
    <w:p>
      <w:pPr>
        <w:pStyle w:val="Normal"/>
        <w:tabs>
          <w:tab w:val="clear" w:pos="708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  <w:t>до заинтересованных организаций</w:t>
      </w:r>
    </w:p>
    <w:p>
      <w:pPr>
        <w:pStyle w:val="Normal"/>
        <w:ind w:left="-1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вязи с поступающими обращениями от организаций, расположенных на территории Республики Крым</w:t>
      </w:r>
      <w:r>
        <w:rPr/>
        <w:t xml:space="preserve"> </w:t>
      </w:r>
      <w:r>
        <w:rPr>
          <w:sz w:val="28"/>
          <w:szCs w:val="28"/>
        </w:rPr>
        <w:t>и города федерального значения Севастополь, о разъяснении порядка регистрации в Единой системе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далее – ЕСИА) и на официальном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) (далее – Официальный сайт), а также о правомерности размещения заказчиком информации о закупке на официальном сайте заказчика Федеральное казначейство сообщает следующее.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а 2.1 Порядка регистрации юридических лиц, указанных в </w:t>
      </w:r>
      <w:hyperlink r:id="rId3">
        <w:r>
          <w:rPr>
            <w:rStyle w:val="InternetLink"/>
            <w:sz w:val="28"/>
            <w:szCs w:val="28"/>
          </w:rPr>
          <w:t>части 2 статьи 1</w:t>
        </w:r>
      </w:hyperlink>
      <w:r>
        <w:rPr>
          <w:sz w:val="28"/>
          <w:szCs w:val="28"/>
        </w:rPr>
        <w:t xml:space="preserve"> Федерального закона от 18 июля 2011 г.        № 223-ФЗ «О закупках товаров, работ, услуг отдельными видами юридических лиц» на официальном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 xml:space="preserve">), </w:t>
      </w:r>
      <w:r>
        <w:rPr>
          <w:sz w:val="28"/>
        </w:rPr>
        <w:t xml:space="preserve">утвержденного совместным приказом Министерства экономического развития Российской Федерации и Федерального казначейства от 10 августа 2012 г. № 506/13н, </w:t>
      </w:r>
      <w:r>
        <w:rPr>
          <w:sz w:val="28"/>
          <w:szCs w:val="28"/>
        </w:rPr>
        <w:t>регистрация заказчика, представителей заказчика на Официальном сайте осуществляется после прохождения идентификации и аутентификации с использованием ЕСИ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 ноября 2011 г. № 977 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оператором ЕСИА является Министерство связи и массовых коммуникаций Российской Федерации, в связи с чем вопросы регистрации в ЕСИА относятся к компетенции указанного ведомства. 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Положения о Министерстве экономического развития Российской Федерации, утвержденного постановлением Правительства Российской Федерации от 5 июня 2008 г.        № 437,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существления закупок товаров, работ, услуг для обеспечения государственных и муниципальных нужд, является Министерство экономического развития Российской Федерации,</w:t>
      </w:r>
      <w:r>
        <w:rPr/>
        <w:t xml:space="preserve"> </w:t>
      </w:r>
      <w:r>
        <w:rPr>
          <w:sz w:val="28"/>
          <w:szCs w:val="28"/>
        </w:rPr>
        <w:t>в связи с чем вопросы правомерности действий заказчика при размещении информации о закупке только на официальном сайте заказчика находятся в компетенции Министерства экономического развития Российской Федерац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адресности направляемых обращений и сокращения сроков их рассмотрения компетентными органами, Федеральное казначейство поручает довести содержание настоящего письма до заинтересованных организаций на территории Республики Крым и города федерального значения Севастополь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sz w:val="28"/>
        </w:rPr>
        <w:t>Действительный государств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ник Российской Федерации</w:t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sz w:val="28"/>
        </w:rPr>
        <w:t>второго класса                                                                             С.Е. Прокофьев</w:t>
      </w:r>
    </w:p>
    <w:p>
      <w:pPr>
        <w:pStyle w:val="Normal"/>
        <w:widowControl w:val="false"/>
        <w:spacing w:lineRule="atLeast" w:line="60" w:before="24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lineRule="atLeast" w:line="60" w:before="24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lineRule="atLeast" w:line="60" w:before="24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lineRule="atLeast" w:line="60" w:before="24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.А. Чистякова</w:t>
      </w:r>
    </w:p>
    <w:p>
      <w:pPr>
        <w:pStyle w:val="Normal"/>
        <w:widowControl w:val="false"/>
        <w:spacing w:lineRule="atLeast" w:line="60"/>
        <w:rPr/>
      </w:pPr>
      <w:r>
        <w:rPr>
          <w:i/>
          <w:sz w:val="16"/>
          <w:szCs w:val="16"/>
        </w:rPr>
        <w:t xml:space="preserve">(495) 2147191,5330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8A6C02C0362A978107BC4A820A5013B31D01F720F058436BF205A485374DD1D8DE135EE042683510a2k0K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9570BC56A9D10468129D47E558E25CD24E0BBC873DD38635873633D7D24DS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2:00Z</dcterms:created>
  <dc:creator>2333</dc:creator>
  <dc:description/>
  <cp:keywords/>
  <dc:language>en-US</dc:language>
  <cp:lastModifiedBy>Бордунова Татьяна Владимировна</cp:lastModifiedBy>
  <cp:lastPrinted>2014-10-29T15:49:00Z</cp:lastPrinted>
  <dcterms:modified xsi:type="dcterms:W3CDTF">2014-11-17T11:52:00Z</dcterms:modified>
  <cp:revision>4</cp:revision>
  <dc:subject/>
  <dc:title>Центральный банк </dc:title>
</cp:coreProperties>
</file>